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Session Start: Sun Oct 12 21:19:06 1997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Now talking in #x-fil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shipper, isso ta lol!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Pusher sets mode: +o Lis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lisa! chegou na hora da festa!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Pusher&gt; agor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Bambi sets mode: +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thanks Pusher ..eca ja chego com la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_MaLuKa_ has quit IRC (Quit (Leaving))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Pusher&gt; anunciando o casal Engov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lol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Pusher&gt; os vencedores da categoria casal Engov, super disputad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pera ai! q q e isso de premio?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Pusher&gt; sao: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push, nao muda o nome do premio! :D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Pusher&gt; Mulder e DDana!!!!!!!!!!!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uma salva de palmas pra eles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!!!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fala o nome dop premio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fala o nome dop premio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fala o nome dop premio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Lisa- da pra alguem me explicar q ta havendo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omo eles nao estao a Xscully vai receber o prem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Eles estao sim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u??? :D entao ta...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eu falei, casal engov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o mulder tá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so ele esta:)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lisa, eh mais uma zoacao by bb e sy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MMuld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Mmulder se apresente por favor pra pegar o prem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mulder recebe os doi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agradeço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discurs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discurs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Faca seu discurso MMulder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discurs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nossa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tá bem tá bem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mulder sobe ao palco e vai dizer umas palavra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Meus amigos e amigos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clap clap clap!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Meus amigos e amigas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calma lesadas deixem ele acabar o discurso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é importante pra mim dizer algumas palavras...( obrigado pelas palmas )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opiniao do publico: querem que vá mais rapi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800000"/>
        </w:rPr>
        <w:t>-Bambi- -CHANOPS- #x-files:opiniao do publico: querem que vá mais rapi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Queremos casamento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ACABOU O TEMPO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fala logo! :)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vc's sao lo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MMulder faz discurso em txt e depois divulga pra galera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-v MMuld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Your time is up :)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Adri (adribc@pm1p15.so.dglnet.com.br) has joined #x-fil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agora o syzygy vai apresentar o proximo premio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LIBRA (LIBRA@jun15.solar.com.br) has joined #x-fil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a proxima categoria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LFlavio (adlavpihf@ser10.metalink.com.br) has left #x-files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eu nao posso apresentar a proxima categoria pq eu mesmo ganhei :P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anda gente, o pessoal quer que va faster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Apresenta Xs insistencia do ano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anda que o povo ta indo embora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paty apresenta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anda gente, o pessoal quer que va faster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e quem vai entender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q pessoal? :D entao eu aprensento...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anda gente, o pessoal quer que va faster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XScully&gt; apresentando agora.. a categora.. Insistencia do Ano!!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paty apresenta a insistencia do ano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800080"/>
        </w:rPr>
        <w:t>&lt;XScully&gt; o premiado eh o nosso amigo Syzygy!!! premio merecido!!</w:t>
      </w:r>
      <w:r>
        <w:rPr>
          <w:rFonts w:cs="Courier New" w:ascii="Courier New" w:hAnsi="Courier New"/>
        </w:rPr>
        <w:t>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Bambi&gt; clap clap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viva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Bambi&gt; clap clap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discurso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speech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Realmente eu nao esperava ser premiado... mas agradeço a academia e prometi insistir muito mais em 98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discurso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Obrigado :)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falso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ab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hhhhhhh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next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next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orta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LIBRA (LIBRA@jun15.solar.com.br) has left #x-files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qual o next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Lá vai... eu apresento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quem e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candidatissimo ao proximo premio! :)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ok:)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E agora o premio Resistencia do Ano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The winnner is....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Lisa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HAHAHAHAHAHAH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ahahahah! discurso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viva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viva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ahahahah! discurso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!!!!! Discurso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speec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estou incapacitada de fazer discurso devido ao ataque de riso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vai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ahahahahhahaha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ab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next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entao acabou seu temp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lisa esta mais emocionada do q GA qdo levou oEmmy! :D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qual o next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qual o next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e que o vestido da lisa prendeu no fio do mouse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Premio especial Aldo Novak pra Maior Mala do Ano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eu nao sei, peguei o bonde andan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ahahahah, e quem segurou a lisa pra nao caiu?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ops nao cair..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é a lisa agor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hahahaha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ahahhahahha</w:t>
      </w:r>
    </w:p>
    <w:p>
      <w:pPr>
        <w:pStyle w:val="TextBody"/>
        <w:rPr/>
      </w:pPr>
      <w:r>
        <w:rPr/>
        <w:t>-Syzygy- -CHANOPS- #x-files:[WallOps/</w:t>
        <w:softHyphen/>
        <w:t>#x-files</w:t>
        <w:softHyphen/>
        <w:t>] Vencedor Krycek apresentado por Lis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RitaLance has quit IRC (Quit (Everybody is a star/You know who you are?/This is your chance to shine!)¤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foi o pai dela mesmo:))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Lisa- #x-files: q categoria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manda ver lisa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anda gente, geral ta saindo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Lisa- #x-files: q categoria?????????</w:t>
      </w:r>
    </w:p>
    <w:p>
      <w:pPr>
        <w:pStyle w:val="TextBody"/>
        <w:rPr/>
      </w:pPr>
      <w:r>
        <w:rPr/>
        <w:t>-Syzygy- -CHANOPS- #x-files:[WallOps/</w:t>
        <w:softHyphen/>
        <w:t>#x-files</w:t>
        <w:softHyphen/>
        <w:t>] Premio Especial Aldo Novak de Mala do Ano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agora premio especial!!!!!!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Pusher&gt; Premio Especial Aldo Novak de Mala do Ano!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foi na janela errada:)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Krycek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LE-SADA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anda gent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sse premio foi realmente muito disputado..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LOL paty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me diz qual é a proxima categori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tivemos varios candidatos disutando a tapas e beijos e prem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o prem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e tamancos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hahahaha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Categoria Machao-apenas-atras-do-monitor do an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fala logo lisa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anda lis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categoria machao apenas atras do monitor do an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and the winner is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XScully- quem apresenta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nao lisa!!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Aiii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quem ganhou o premio da mala?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vc ainda nao anunciou a outra!!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Lisa- #x-files: ahh q coisa..to boiando aqui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e depois eu que sou lesada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Lisa&gt; ok ok..o ganhador de premio mais mala do ano vai para...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Lisa&gt; KRYCEK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lisa, anuncia a mala do ano, tua lesada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é o krycek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é o krycek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ahahahhahah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é o krycek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mala = krycek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e o nervosism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uu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lisa esta ainda emocionada pelo seu prem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viva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Ele nao pode comparecer pq está banido no momento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ele merec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merecid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mala sem alca, sem rodinha e rasgad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merecid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:)))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Syzygy&gt; Proximo premio 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Lisa- #x-files: PQP! eu to e com lag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nao tem duplo sentido não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e com dedos sujos!!! nao fala palavrao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e nossa proxima categoria é: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machao apenas atras do monitor do ano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ans the wood face goes to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premio duplo???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Sambora!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uuuu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viva!!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perfeito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palmas pra ele!</w:t>
      </w:r>
    </w:p>
    <w:p>
      <w:pPr>
        <w:pStyle w:val="TextBody"/>
        <w:rPr/>
      </w:pPr>
      <w:r>
        <w:rPr/>
        <w:t>-Syzygy- -CHANOPS- #x-files:[WallOps/</w:t>
        <w:softHyphen/>
        <w:t>#x-files</w:t>
        <w:softHyphen/>
        <w:t>] Categoria Franco-Atirador do An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clap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Vencedor: Rain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quem apresenta?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Lisa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quem aprenseta o proximo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ok:)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tu pusher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tu pusher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Lisa- #x-files: vai pusher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é a pusher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eu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A Lisa tá alagada.. vai Pusher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ok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tu pusher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vai push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Pusher&gt; o proximo premio se intitula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Pusher&gt; O Franco atirador do ano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Pusher&gt; e the winner is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800080"/>
        </w:rPr>
        <w:t>&lt;Pusher&gt; Rain_1!!!!!!!!!!!!!!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uuu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que nao ta aqu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outro premio muito disputado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uuu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uuu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rain nao se econtra no moment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sy recebe por e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mas quando receber o premio vai me matar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ehhhh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Claro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sy recebe por ele e depois c da pra ele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ext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ext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800000"/>
        </w:rPr>
        <w:t>-Pusher- -CHANOPS- #x-files:sem duplo sentido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Agora, a proxima categoria é: I want to be a hacker do an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depois da pra ele?? LOL! :D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categoria e apresentador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800000"/>
        </w:rPr>
        <w:t>-Pusher- -CHANOPS- #x-files:ahahahhahahahhah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And the Wood Face goes to....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XScully&gt; tb conhecido como wannabe do ano! :)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Pusher!!!!!!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EEEEEEEEEEEEEEEEEEEE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clap clap clap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discurso! :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 clap clap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Vivaaaaaaaaaaa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oba~!!!!!!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brigad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parabens craudia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eu quero agradec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speech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ao Bill gates por me dar tantos bugs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ext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ext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fala! :)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ab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nex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Pusher&gt; ao sy por alimentar minha paranoia </w:t>
      </w:r>
    </w:p>
    <w:p>
      <w:pPr>
        <w:pStyle w:val="TextBody"/>
        <w:rPr/>
      </w:pPr>
      <w:r>
        <w:rPr/>
        <w:t>-Syzygy- -CHANOPS- #x-files:[WallOps/</w:t>
        <w:softHyphen/>
        <w:t>#x-files</w:t>
        <w:softHyphen/>
        <w:t>] Lamer do ano: _Fox_ pela senha trustno1 no Cha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Thanx :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hhhh!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mas eu quero agradecer!!!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VAI PATY!!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fala isso nao!!!!!!!!!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VAI PATY!!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XScully&gt; o proximo premio eh o de Lamer do ano!!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XScully&gt; uma categoria bastante polemica e disputada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XScully&gt; mas o ganhador eh ......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AO FALA A RAZA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800000"/>
        </w:rPr>
        <w:t>-Bambi- -CHANOPS- #x-files:NAO FALA A RAZA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e mesmo!!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XScully&gt; _fox_!!!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AO FALA A RAZAO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AO FALA A RAZAO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AO FALA A RAZAO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Proximo: off topic do an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a razao e obscura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Rax vence pelas filosofias sem sentido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pra quem?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E a proxima categoria.. Off Topic do Ano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Pusher- -CHANOPS- #x-files:ahahhahahahahhaha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LOL! :D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and the wood face goes to....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Rax!!!!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pelas suas filosofias sem sentid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viva!!!!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 clap clap</w:t>
      </w:r>
    </w:p>
    <w:p>
      <w:pPr>
        <w:pStyle w:val="TextBody"/>
        <w:rPr/>
      </w:pPr>
      <w:r>
        <w:rPr/>
        <w:t>-Syzygy- -CHANOPS- #x-files:[WallOps/</w:t>
        <w:softHyphen/>
        <w:t>#x-files</w:t>
        <w:softHyphen/>
        <w:t>] Premio Mais-Away-do-Milen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ele nao pode comparecer, sy recebe por e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hhhhhh!</w:t>
      </w:r>
    </w:p>
    <w:p>
      <w:pPr>
        <w:pStyle w:val="TextBody"/>
        <w:rPr/>
      </w:pPr>
      <w:r>
        <w:rPr/>
        <w:t>-Syzygy- -CHANOPS- #x-files:[WallOps/</w:t>
        <w:softHyphen/>
        <w:t>#x-files</w:t>
        <w:softHyphen/>
        <w:t>] Pusher apresenta e DrCarter venc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nuk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to sendo nukad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parem o award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pa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-m</w:t>
      </w:r>
    </w:p>
    <w:p>
      <w:pPr>
        <w:pStyle w:val="TextBody"/>
        <w:rPr/>
      </w:pPr>
      <w:r>
        <w:rPr/>
        <w:t>-Bambi- -CHANOPS- #x-files:qual o ip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200.238.181.1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200.238.181.1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vamos pegar o filho da ma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Bambi&gt; para tudo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Pausa para os comerciai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usher&gt; nao sabe com quem ta se meten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pper&gt; ta rouba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daqui a 10 minutos continuarem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pper&gt; cba nele:))))))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achei ele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achei ele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achei ele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achei ele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Pusher has quit IRC (Connection reset by peer¤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quem eh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krycek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eh o krycek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cabei de acha-lo tb..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chully&gt; Super Bambi sua amiga....vai salva-los do perigo!!!!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Host (~centauro@rlk-cs4-as13.rio.com.br) has joined #x-fil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Host&gt; Hi ALL!!!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AgMelo (~ramelo@ppp37.ldc.com.br) has joined #x-fil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Agente mel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sumidao ei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gMelo&gt; oi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hahahahaa  pior que o cara acha que a gente nao descobre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cara, q maneh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sy comece a brincar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Fenix&gt; ...</w:t>
      </w:r>
    </w:p>
    <w:p>
      <w:pPr>
        <w:pStyle w:val="TextBody"/>
        <w:rPr/>
      </w:pPr>
      <w:r>
        <w:rPr/>
        <w:t>-Bambi- -CHANOPS- #x-files:vamos recomecar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gMelo&gt; A 4° temporada ja esta acabando na Cabo Fox ?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Teliko (me@bsanb02p18.unisys.com.br) has joined #x-files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okay, quem apresenta o q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o publico pede pra continuar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o publico pede pra continuar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ChanServ&gt; ***** OP: Pusher (Teliko) dando op a Telik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ChanServ sets mode: +o Telik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metallica was kicked by Teliko (Teliko¤)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metallica (C4NiNjA@ppp31.cruiser.com.br) has joined #x-fil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Teliko sets mode: +b *!*C4NiNjA@*.cruiser.com.br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Maior Away do Milen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800000"/>
        </w:rPr>
        <w:t>-Bambi- -CHANOPS- #x-files:pusher apresenta o proxim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Teliko is now known as Teliko2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pusher apresenta o proxim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o2&gt; banido do an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o2&gt; |KryceK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o2&gt; o nuk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atencao vamos recomecar as premiaco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Bambi sets mode: +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metallica was kicked by Teliko2 (Teliko2¤)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pusher apresenta o proxim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Teliko2 is now known as Telik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Telik- -CHANOPS- #x-files:derrubaram ele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espero q sim.. :D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anda povo.. senao geral vai embora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Vai Push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vai senao eu vou! :D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Vai XS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anda xs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atencao vamos recomecar as premiacoes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paty acord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agora o premio de Maior Away do mileni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XScully&gt; q eh dado com louvor para Rax, pelas suas filosofias sem nexo!!! 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Nao mula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SUA ANTA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Lisa- #x-files: endoidou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acordei!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nao era nbada disso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nao era nbada disso!!!!</w:t>
      </w:r>
    </w:p>
    <w:p>
      <w:pPr>
        <w:pStyle w:val="TextBody"/>
        <w:rPr/>
      </w:pPr>
      <w:r>
        <w:rPr/>
        <w:t>-Syzygy- -CHANOPS- #x-files:[WallOps/</w:t>
        <w:softHyphen/>
        <w:t>#x-files</w:t>
        <w:softHyphen/>
        <w:t>] é DrCarter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falha tecnica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o Maior Away do Milenio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como nao era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ih.. vorta etna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da um reset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era o drcarter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viajei... na maionese! :D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anda gente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rrei, entao quem eh o maior away do milenio?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Lisa&gt; and the winner is.. DrCarter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DrCart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sse! palmas pra ele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speech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Discurso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speech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DrCarter&gt; eu sabia :))))))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DrCarter&gt; meu discurso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fala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DrCarter&gt; como eu ganhei por q to sem away.....</w:t>
      </w:r>
    </w:p>
    <w:p>
      <w:pPr>
        <w:pStyle w:val="TextBody"/>
        <w:rPr/>
      </w:pPr>
      <w:r>
        <w:rPr/>
        <w:t>-Bambi- -CHANOPS- #x-files:next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DrCarter&gt; como eu ganhei por q to sempre away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-v DrCart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Continue away :)</w:t>
      </w:r>
    </w:p>
    <w:p>
      <w:pPr>
        <w:pStyle w:val="TextBody"/>
        <w:rPr/>
      </w:pPr>
      <w:r>
        <w:rPr/>
        <w:t>-Bambi- -CHANOPS- #x-files:next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lol! :D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Agora, pra apresentar o Premio Especial Pumpkin de Infamia</w:t>
      </w:r>
    </w:p>
    <w:p>
      <w:pPr>
        <w:pStyle w:val="TextBody"/>
        <w:rPr/>
      </w:pPr>
      <w:r>
        <w:rPr/>
        <w:t>-XScully- sy, apresente o proximo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the Wood Face goes to......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XScully 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XScully&gt; suspense!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clap clap clap</w:t>
      </w:r>
    </w:p>
    <w:p>
      <w:pPr>
        <w:pStyle w:val="TextBody"/>
        <w:rPr/>
      </w:pPr>
      <w:r>
        <w:rPr/>
        <w:t>-Bambi- -CHANOPS- #x-files:next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ext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Premio patada de ouro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Para a pessoa mais grosseira do cana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XScully&gt; obrigada, obrigada... queria agradecer a vcs por estarem sempre dispostos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ouvir meu besteirol!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uuuu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e a proxima categoria....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Premio Patada de Ouro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and the wood face goes to....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SYZYGY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eehhhhh!!!! e ele ganha o segundo wood face do an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lembrando q o premio vai para a pessoa mais grosseira do canal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Muito obrigado a academia pelo reconhecimento da minha grosseria explicita nesse canal, dedico esse premio a todos que receberam as minhas patadas de ouro e digo: vou piorar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ext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ext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Telik- -CHANOPS- #x-files:onde fica o log do detector de nuke???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le merece! ele merece! :D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Maior Mentiroso da Era Cenozóica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ext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quem apresenta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TCHULLY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vai paty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Tchully vence por ter visto o piloto do piloto de Xf na Conax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800000"/>
        </w:rPr>
        <w:t>-Bambi- -CHANOPS- #x-files:vai paty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XScully&gt; e agora...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XScully&gt; Maior Mentiroso da Era Cenozoica!!!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XScully&gt; and the winner is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800080"/>
        </w:rPr>
        <w:t>&lt;XScully&gt; TCHULLY!!!!! por ter visto o piloto secreto de XF na conax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tchully</w:t>
      </w:r>
    </w:p>
    <w:p>
      <w:pPr>
        <w:pStyle w:val="TextBody"/>
        <w:rPr/>
      </w:pPr>
      <w:r>
        <w:rPr/>
        <w:t>-Bambi- -CHANOPS- #x-files:next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chully&gt; ai gente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uuuu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chully&gt; eu falei que vcs tinham entendido erado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speech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chully&gt; suas DOIDAS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chully&gt; suas DOIDAS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ab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tchu ficou emocionada..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Bambi sets mode: -v tchully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next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Wood Face do ano: FoxMulder pelo conjunto da obra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sy, esse vc apresenta, nao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VAI LA SY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Agora o premio mais esperado de todos...</w:t>
      </w:r>
    </w:p>
    <w:p>
      <w:pPr>
        <w:pStyle w:val="TextBody"/>
        <w:rPr/>
      </w:pPr>
      <w:r>
        <w:rPr/>
        <w:t>-Bambi- -CHANOPS- #x-files:é o ultimo?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Stardust (BonJovi@rlk-cs2-as1.rio.com.br) has joined #x-files</w:t>
      </w:r>
    </w:p>
    <w:p>
      <w:pPr>
        <w:pStyle w:val="TextBody"/>
        <w:rPr/>
      </w:pPr>
      <w:r>
        <w:rPr/>
        <w:t>-XScully- se nao me engano sim... :)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O Premio Wood Face do Ano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b *!*@*.rio.com.b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tardust was kicked by Syzygy (Como vc pode fazer uma coisa tão monga e estúpida?¤)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Pelo conjunto da obra o vencedor é....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Syzygy&gt; FoxMulder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ehhhhhh!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-b *!*@*.rio.com.br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cabo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Telik- -CHANOPS- #x-files:agora tira o mais m:)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Flooder do ano pra Shipper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Bambi sets mode: -m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ja falei q tinha q inventar uma categoria pra bb levar..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oops nao acabou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Bambi sets mode: +m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Telik- -CHANOPS- #x-files:ela e fogo:)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vou apresentar esse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vou apresentar esse!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:P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XScully- vai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e a proxima categoria é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Flooder do Ano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and the wood face goes to..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SHIPPER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 clap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Shipp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Shipper&gt; eu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pper&gt; e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ehhh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pper&gt; e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discurso!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&gt; cla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eeeeeeeeeeeeeeeeeeeeeeeeeeee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sa&gt; ou como diria a propria..premio flóder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pper&gt; e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pper&gt; :))))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pper&gt; so posso dizer uma coisa :)</w:t>
      </w:r>
    </w:p>
    <w:p>
      <w:pPr>
        <w:pStyle w:val="TextBody"/>
        <w:rPr/>
      </w:pPr>
      <w:r>
        <w:rPr/>
        <w:t>-Syzygy- -CHANOPS- #x-files:[WallOps/</w:t>
        <w:softHyphen/>
        <w:t>#x-files</w:t>
        <w:softHyphen/>
        <w:t>] Quit mais cretino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pper&gt; MULDER LOVES SCULLY AND SCULLY LOVES MULDER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pper&gt; MULDER LOVES SCULLY AND SCULLY LOVES MULDER :)</w:t>
      </w:r>
    </w:p>
    <w:p>
      <w:pPr>
        <w:pStyle w:val="TextBody"/>
        <w:rPr/>
      </w:pPr>
      <w:r>
        <w:rPr/>
        <w:t>-Bambi- -CHANOPS- #x-files:ISSO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-v Shipp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ahahahaah... nao vale! :D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Telik- -CHANOPS- #x-files:qual?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Bambi- -CHANOPS- #x-files:PATY APRESENTA O QUIT MAIS CRETINO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Syzygy- -CHANOPS- #x-files:[WallOps/</w:t>
        <w:softHyphen/>
        <w:t>#x-files</w:t>
        <w:softHyphen/>
        <w:t>] Tempt pelos *.docs no quit :)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Telik- -CHANOPS- #x-files:e o da quimera</w:t>
      </w:r>
    </w:p>
    <w:p>
      <w:pPr>
        <w:pStyle w:val="Normal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  <w:t>-Telik- -CHANOPS- #x-files:da duas paginas!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 xml:space="preserve">&lt;XScully&gt; e agora.. 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XScully&gt; O Quit mais Cretino do Ano!!!!!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800080"/>
        </w:rPr>
        <w:t>&lt;XScully&gt; premio vai para mr. Tempt, pelos *,docs no quit!!!!!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Temp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mpt&gt; Premio mais CRETINO??? ox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Uhu!!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mpt&gt;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discurso! :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Discurso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clap clap clap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speech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speech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mpt&gt; bom... eu sou romantico... e admito :D</w:t>
      </w:r>
    </w:p>
    <w:p>
      <w:pPr>
        <w:pStyle w:val="TextBody"/>
        <w:rPr/>
      </w:pPr>
      <w:r>
        <w:rPr/>
        <w:t>-Bambi- -CHANOPS- #x-files:mais algum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tchully is now known as caluniad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Aêêê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Bambi sets mode: -v Temp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&gt; :))))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eehhhh!!!! so tente usar quits menores da proxima vez... :D</w:t>
      </w:r>
    </w:p>
    <w:p>
      <w:pPr>
        <w:pStyle w:val="TextBody"/>
        <w:rPr/>
      </w:pPr>
      <w:r>
        <w:rPr/>
        <w:t>-Syzygy- -CHANOPS- #x-files:[WallOps/</w:t>
        <w:softHyphen/>
        <w:t>#x-files</w:t>
        <w:softHyphen/>
        <w:t>] Acho que nao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mbi&gt; next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Host has quit IRC (Connection reset by peer¤)</w:t>
      </w:r>
    </w:p>
    <w:p>
      <w:pPr>
        <w:pStyle w:val="TextBody"/>
        <w:rPr/>
      </w:pPr>
      <w:r>
        <w:rPr/>
        <w:t>-Bambi- -CHANOPS- #x-files:ja acabou?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ladies and gentlemen e assim acabamos nossas premiacoes dessa noite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obrigada pela presenca de vcs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Host (~centauro@rlk-cs3-as7.rio.com.br) has joined #x-fil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AgMelo has quit IRC (Quit (bye, bye)¤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-m</w:t>
      </w:r>
    </w:p>
    <w:p>
      <w:pPr>
        <w:pStyle w:val="Normal"/>
        <w:jc w:val="both"/>
        <w:rPr>
          <w:rFonts w:ascii="Courier New" w:hAnsi="Courier New" w:cs="Courier New"/>
          <w:color w:val="800080"/>
        </w:rPr>
      </w:pPr>
      <w:r>
        <w:rPr>
          <w:rFonts w:cs="Courier New" w:ascii="Courier New" w:hAnsi="Courier New"/>
          <w:color w:val="800080"/>
        </w:rPr>
        <w:t>&lt;Bambi&gt; e fiquem atentos para O wood face 98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e aguardem o premio do proximo ano.. :)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Skeeter (pccarva@bhe2A.homeshopping.com.br) has joined #x-fil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cully&gt; lembrem-se.. todos os frequentadores do canal sao candidatos..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O Grande Vencedor da noite, com 2 premios é....</w:t>
      </w:r>
    </w:p>
    <w:p>
      <w:pPr>
        <w:pStyle w:val="Normal"/>
        <w:jc w:val="both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*** Skeeter (pccarva@bhe2A.homeshopping.com.br) has left #x-fil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Temp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DrCart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MMuld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Shipp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pper&gt; :))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caluniada</w:t>
      </w:r>
    </w:p>
    <w:p>
      <w:pPr>
        <w:pStyle w:val="TextBody"/>
        <w:rPr/>
      </w:pPr>
      <w:r>
        <w:rPr/>
        <w:t>-Telik- -CHANOPS- #x-files:ne mais facil tirar o m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Mulder&gt; valeu valeu clap clap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yzygy&gt; Paraabens aos premiados que ganharam um +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Lisa</w:t>
      </w:r>
    </w:p>
    <w:p>
      <w:pPr>
        <w:pStyle w:val="TextBody"/>
        <w:rPr/>
      </w:pPr>
      <w:r>
        <w:rPr/>
        <w:t>-Bambi- -CHANOPS- #x-files:que tal se colocassem +m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XScully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Syzygy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Syzygy sets mode: +v Telik</w:t>
      </w:r>
    </w:p>
    <w:p>
      <w:pPr>
        <w:pStyle w:val="TextBody"/>
        <w:rPr/>
      </w:pPr>
      <w:r>
        <w:rPr/>
        <w:t>-Syzygy- -CHANOPS- #x-files:[WallOps/</w:t>
        <w:softHyphen/>
        <w:t>#x-files</w:t>
        <w:softHyphen/>
        <w:t>] O + é o trofeu :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elik&gt; endoidou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1:23:00Z</dcterms:created>
  <dc:creator>TATIANA VASCONCELOS BRICK</dc:creator>
  <dc:description/>
  <dc:language>en-US</dc:language>
  <cp:lastModifiedBy>TATIANA VASCONCELOS BRICK</cp:lastModifiedBy>
  <dcterms:modified xsi:type="dcterms:W3CDTF">1998-12-11T02:20:00Z</dcterms:modified>
  <cp:revision>1</cp:revision>
  <dc:subject/>
  <dc:title>Session Start: Sun Oct 12 21:19:06 1997</dc:title>
</cp:coreProperties>
</file>